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Judge Dredd MK-II Lawgiv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tamasoft.co.jp/pepakura-en/gallery/dl.php?ext=zip&amp;id=12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http://www.cardmodels.net/forum/showthread.php?t=80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